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Name________________________________________Date________________Block _________</w:t>
        <w:br/>
      </w:r>
    </w:p>
    <w:p>
      <w:pPr>
        <w:pStyle w:val="Normal"/>
        <w:rPr>
          <w:b/>
          <w:b/>
        </w:rPr>
      </w:pPr>
      <w:r>
        <w:rPr>
          <w:b/>
        </w:rPr>
        <w:t>Electromagnetic Spectrum</w:t>
      </w:r>
    </w:p>
    <w:p>
      <w:pPr>
        <w:pStyle w:val="Normal"/>
        <w:rPr>
          <w:b/>
          <w:b/>
        </w:rPr>
      </w:pPr>
      <w:r>
        <w:rPr>
          <w:b/>
        </w:rPr>
        <w:t>Your task is to log onto the website provided and complete the following activities.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micro.magnet.fsu.edu/primer/java/wavebasics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Read  through the content on the webpage and take notes in the space provided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djust the frequency bar, wavelength bar, and amplitude bar to eight different settings and make observations about how the wave changes. Record your results in the data table below.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1"/>
        <w:gridCol w:w="1309"/>
        <w:gridCol w:w="1680"/>
        <w:gridCol w:w="1200"/>
        <w:gridCol w:w="17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requency bar sett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 xml:space="preserve">Wavelength bar setting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Observ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 xml:space="preserve">Amplitude bar setting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observ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Investigate the visible light section of the electromagnetic spectrum. Describe the color changes with regards to frequency and wavelengt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cro.magnet.fsu.edu/primer/java/wavebasic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9:00Z</dcterms:created>
  <dc:creator>asalla</dc:creator>
  <dc:description/>
  <cp:keywords/>
  <dc:language>en-US</dc:language>
  <cp:lastModifiedBy>asalla</cp:lastModifiedBy>
  <cp:lastPrinted>2009-10-07T08:55:00Z</cp:lastPrinted>
  <dcterms:modified xsi:type="dcterms:W3CDTF">2009-11-10T13:19:00Z</dcterms:modified>
  <cp:revision>2</cp:revision>
  <dc:subject/>
  <dc:title/>
</cp:coreProperties>
</file>